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25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</w:rPr>
        <w:t>Pregão Eletrônico nº 1454/2021 - menor preço por Lote.</w:t>
        <w:br/>
        <w:t xml:space="preserve">Objeto: Aquisição de divisórias, vidros, cortinas e similares para o Campus I, Ceres e Cesfi/UDESC. Início da entrega de propostas: às 14:00 horas do dia 10/01/2022. Fim da entrega de propostas: às 14:00 horas do dia 01/02/2022. Abertura da sessão: a partir das 14:00 horas do dia 01/02/2022. Início da disputa: a partir das 14:15 horas do dia 01/02/2022. O Edital e seus anexos estão disponíveis no site www.portaldecompras.sc.gov.br. Informações sobre o edital serão prestadas através do e-mail licita@udesc.br. Processo SGP-e: UDESC 00047277/2021. </w:t>
      </w:r>
      <w:r>
        <w:rPr>
          <w:rFonts w:cs="Arial" w:ascii="Arial" w:hAnsi="Arial"/>
          <w:bCs/>
          <w:sz w:val="16"/>
          <w:szCs w:val="16"/>
        </w:rPr>
        <w:t>Código de Registro TCE</w:t>
      </w:r>
      <w:r>
        <w:rPr>
          <w:rFonts w:eastAsia="Arial" w:cs="Arial" w:ascii="Arial" w:hAnsi="Arial"/>
          <w:color w:val="000000"/>
          <w:sz w:val="16"/>
        </w:rPr>
        <w:t>:</w:t>
        <w:br/>
        <w:t xml:space="preserve">B0872CF6AFCBB7D6E3B1060C9B8A1DC1F3723F55. 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ERICO KRETZER JUNIOR</cp:lastModifiedBy>
  <cp:lastPrinted>2004-10-26T11:29:00Z</cp:lastPrinted>
  <dcterms:modified xsi:type="dcterms:W3CDTF">2022-01-06T20:10:00Z</dcterms:modified>
  <cp:revision>5</cp:revision>
  <dc:subject/>
  <dc:title>   </dc:title>
</cp:coreProperties>
</file>